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eastAsia="ar-SA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eastAsia="ar-SA" w:bidi="ar-SA"/>
        </w:rPr>
      </w:r>
      <w:r>
        <w:rPr>
          <w:i/>
          <w:b/>
          <w:szCs w:val="20"/>
          <w:rFonts w:eastAsia="Times New Roman" w:cs="Times New Roman"/>
          <w:lang w:eastAsia="ar-SA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eastAsia="ar-SA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eastAsia="ar-SA" w:bidi="ar-SA"/>
        </w:rPr>
        <w:fldChar w:fldCharType="end"/>
      </w:r>
      <w:r>
        <w:rPr>
          <w:rFonts w:eastAsia="Times New Roman" w:cs="Times New Roman"/>
          <w:b/>
          <w:i/>
          <w:szCs w:val="20"/>
          <w:lang w:eastAsia="ar-SA" w:bidi="ar-SA"/>
        </w:rPr>
      </w:r>
    </w:p>
    <w:tbl>
      <w:tblPr>
        <w:tblW w:w="1093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3"/>
      </w:tblGrid>
      <w:tr>
        <w:trPr>
          <w:trHeight w:val="397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300"/>
              <w:ind w:left="0"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CHI E' IL SOGGETTO DA CONTATTARE IN CASO DI ALLARME, ALLERTA, COMUNICAZIONE ORDINARIA DI PROTEZIONE CIVILE?</w:t>
            </w:r>
          </w:p>
        </w:tc>
      </w:tr>
      <w:tr>
        <w:trPr>
          <w:trHeight w:val="1028" w:hRule="atLeast"/>
        </w:trPr>
        <w:tc>
          <w:tcPr>
            <w:tcW w:w="10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827" w:leader="none"/>
                <w:tab w:val="left" w:pos="4961" w:leader="none"/>
                <w:tab w:val="right" w:pos="10772" w:leader="none"/>
              </w:tabs>
              <w:snapToGrid w:val="false"/>
              <w:spacing w:lineRule="auto" w:line="300" w:before="57" w:after="0"/>
              <w:ind w:right="-28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0" w:name="__Fieldmark__1_1267609360"/>
            <w:bookmarkStart w:id="1" w:name="__Fieldmark__1_1267609360"/>
            <w:bookmarkEnd w:id="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1. IL SINDACO </w:t>
            </w:r>
          </w:p>
          <w:p>
            <w:pPr>
              <w:pStyle w:val="Normal"/>
              <w:widowControl/>
              <w:tabs>
                <w:tab w:val="clear" w:pos="709"/>
                <w:tab w:val="left" w:pos="3827" w:leader="none"/>
                <w:tab w:val="left" w:pos="4961" w:leader="none"/>
                <w:tab w:val="right" w:pos="10772" w:leader="none"/>
              </w:tabs>
              <w:snapToGrid w:val="false"/>
              <w:spacing w:lineRule="auto" w:line="300"/>
              <w:ind w:right="-28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" w:name="__Fieldmark__2_1267609360"/>
            <w:bookmarkStart w:id="3" w:name="__Fieldmark__2_1267609360"/>
            <w:bookmarkEnd w:id="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2. IL SEGRETARIO COMUNALE </w:t>
            </w:r>
          </w:p>
          <w:p>
            <w:pPr>
              <w:pStyle w:val="Normal"/>
              <w:widowControl/>
              <w:tabs>
                <w:tab w:val="clear" w:pos="709"/>
                <w:tab w:val="left" w:pos="3827" w:leader="none"/>
                <w:tab w:val="left" w:pos="4961" w:leader="none"/>
                <w:tab w:val="right" w:pos="10772" w:leader="none"/>
              </w:tabs>
              <w:snapToGrid w:val="false"/>
              <w:spacing w:lineRule="auto" w:line="300"/>
              <w:ind w:right="-28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" w:name="__Fieldmark__3_1267609360"/>
            <w:bookmarkStart w:id="5" w:name="__Fieldmark__3_1267609360"/>
            <w:bookmarkEnd w:id="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3. IL RESPONSABILE DELL'UFFICIO TECNICO </w:t>
            </w:r>
          </w:p>
          <w:p>
            <w:pPr>
              <w:pStyle w:val="Normal"/>
              <w:widowControl/>
              <w:tabs>
                <w:tab w:val="clear" w:pos="709"/>
                <w:tab w:val="left" w:pos="3827" w:leader="none"/>
                <w:tab w:val="left" w:pos="4961" w:leader="none"/>
                <w:tab w:val="right" w:pos="10772" w:leader="none"/>
              </w:tabs>
              <w:snapToGrid w:val="false"/>
              <w:spacing w:lineRule="auto" w:line="300"/>
              <w:ind w:right="-28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" w:name="__Fieldmark__4_1267609360"/>
            <w:bookmarkStart w:id="7" w:name="__Fieldmark__4_1267609360"/>
            <w:bookmarkEnd w:id="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4. IL RESPONSABILE DELLA POLIZIA MUNICIPALE </w:t>
            </w:r>
          </w:p>
          <w:p>
            <w:pPr>
              <w:pStyle w:val="Normal"/>
              <w:widowControl/>
              <w:tabs>
                <w:tab w:val="clear" w:pos="709"/>
                <w:tab w:val="left" w:pos="3827" w:leader="none"/>
                <w:tab w:val="left" w:pos="4961" w:leader="none"/>
                <w:tab w:val="right" w:pos="10772" w:leader="none"/>
              </w:tabs>
              <w:snapToGrid w:val="false"/>
              <w:spacing w:lineRule="auto" w:line="300"/>
              <w:ind w:right="-28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" w:name="__Fieldmark__5_1267609360"/>
            <w:bookmarkStart w:id="9" w:name="__Fieldmark__5_1267609360"/>
            <w:bookmarkEnd w:id="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5. IL REFERENTE COMUNALE PER I RAPPORTI CON IL CENTRO FUNZIONALE</w:t>
            </w:r>
          </w:p>
          <w:p>
            <w:pPr>
              <w:pStyle w:val="Normal"/>
              <w:widowControl/>
              <w:tabs>
                <w:tab w:val="clear" w:pos="709"/>
                <w:tab w:val="left" w:pos="3827" w:leader="none"/>
                <w:tab w:val="left" w:pos="4961" w:leader="none"/>
                <w:tab w:val="right" w:pos="10772" w:leader="none"/>
              </w:tabs>
              <w:snapToGrid w:val="false"/>
              <w:spacing w:lineRule="auto" w:line="300" w:before="0" w:after="57"/>
              <w:ind w:right="-28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" w:name="__Fieldmark__6_1267609360"/>
            <w:bookmarkStart w:id="11" w:name="__Fieldmark__6_1267609360"/>
            <w:bookmarkEnd w:id="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6. ALTRO</w:t>
            </w:r>
          </w:p>
        </w:tc>
      </w:tr>
      <w:tr>
        <w:trPr>
          <w:trHeight w:val="397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300"/>
              <w:ind w:left="0"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1. SINDACO</w:t>
            </w:r>
          </w:p>
        </w:tc>
      </w:tr>
      <w:tr>
        <w:trPr>
          <w:trHeight w:val="1028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589" w:leader="none"/>
                <w:tab w:val="left" w:pos="7700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Nome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ANGELO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ognome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RTELLI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Scadenza mandato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01/06/2012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589" w:leader="none"/>
                <w:tab w:val="left" w:pos="7700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Tel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0862713206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ell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3466404871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Fax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0862713220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7700" w:leader="none"/>
              </w:tabs>
              <w:spacing w:lineRule="auto" w:line="300"/>
              <w:ind w:right="-28" w:hanging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Email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sindaco@comune.scoppito.aq.it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Sms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" w:name="__Fieldmark__14_1267609360"/>
            <w:bookmarkStart w:id="13" w:name="__Fieldmark__14_1267609360"/>
            <w:bookmarkEnd w:id="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" w:name="__Fieldmark__15_1267609360"/>
            <w:bookmarkStart w:id="15" w:name="__Fieldmark__15_1267609360"/>
            <w:bookmarkEnd w:id="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Reper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" w:name="__Fieldmark__16_1267609360"/>
            <w:bookmarkStart w:id="17" w:name="__Fieldmark__16_1267609360"/>
            <w:bookmarkEnd w:id="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  8:00 - 14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" w:name="__Fieldmark__17_1267609360"/>
            <w:bookmarkStart w:id="19" w:name="__Fieldmark__17_1267609360"/>
            <w:bookmarkEnd w:id="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" w:name="__Fieldmark__18_1267609360"/>
            <w:bookmarkStart w:id="21" w:name="__Fieldmark__18_1267609360"/>
            <w:bookmarkEnd w:id="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" w:name="__Fieldmark__19_1267609360"/>
            <w:bookmarkStart w:id="23" w:name="__Fieldmark__19_1267609360"/>
            <w:bookmarkEnd w:id="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" w:name="__Fieldmark__20_1267609360"/>
            <w:bookmarkStart w:id="25" w:name="__Fieldmark__20_1267609360"/>
            <w:bookmarkEnd w:id="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Dispon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" w:name="__Fieldmark__22_1267609360"/>
            <w:bookmarkStart w:id="27" w:name="__Fieldmark__22_1267609360"/>
            <w:bookmarkEnd w:id="2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14:00 - 20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" w:name="__Fieldmark__23_1267609360"/>
            <w:bookmarkStart w:id="29" w:name="__Fieldmark__23_1267609360"/>
            <w:bookmarkEnd w:id="2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" w:name="__Fieldmark__24_1267609360"/>
            <w:bookmarkStart w:id="31" w:name="__Fieldmark__24_1267609360"/>
            <w:bookmarkEnd w:id="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" w:name="__Fieldmark__25_1267609360"/>
            <w:bookmarkStart w:id="33" w:name="__Fieldmark__25_1267609360"/>
            <w:bookmarkEnd w:id="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" w:name="__Fieldmark__26_1267609360"/>
            <w:bookmarkStart w:id="35" w:name="__Fieldmark__26_1267609360"/>
            <w:bookmarkEnd w:id="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" w:name="__Fieldmark__28_1267609360"/>
            <w:bookmarkStart w:id="37" w:name="__Fieldmark__28_1267609360"/>
            <w:bookmarkEnd w:id="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" w:name="__Fieldmark__29_1267609360"/>
            <w:bookmarkStart w:id="39" w:name="__Fieldmark__29_1267609360"/>
            <w:bookmarkEnd w:id="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" w:name="__Fieldmark__30_1267609360"/>
            <w:bookmarkStart w:id="41" w:name="__Fieldmark__30_1267609360"/>
            <w:bookmarkEnd w:id="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" w:name="__Fieldmark__31_1267609360"/>
            <w:bookmarkStart w:id="43" w:name="__Fieldmark__31_1267609360"/>
            <w:bookmarkEnd w:id="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4" w:name="__Fieldmark__32_1267609360"/>
            <w:bookmarkStart w:id="45" w:name="__Fieldmark__32_1267609360"/>
            <w:bookmarkEnd w:id="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6" w:name="__Fieldmark__33_1267609360"/>
            <w:bookmarkStart w:id="47" w:name="__Fieldmark__33_1267609360"/>
            <w:bookmarkEnd w:id="4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8" w:name="__Fieldmark__34_1267609360"/>
            <w:bookmarkStart w:id="49" w:name="__Fieldmark__34_1267609360"/>
            <w:bookmarkEnd w:id="4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20:00 -   8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50" w:name="__Fieldmark__35_1267609360"/>
            <w:bookmarkStart w:id="51" w:name="__Fieldmark__35_1267609360"/>
            <w:bookmarkEnd w:id="5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52" w:name="__Fieldmark__36_1267609360"/>
            <w:bookmarkStart w:id="53" w:name="__Fieldmark__36_1267609360"/>
            <w:bookmarkEnd w:id="5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54" w:name="__Fieldmark__37_1267609360"/>
            <w:bookmarkStart w:id="55" w:name="__Fieldmark__37_1267609360"/>
            <w:bookmarkEnd w:id="5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56" w:name="__Fieldmark__38_1267609360"/>
            <w:bookmarkStart w:id="57" w:name="__Fieldmark__38_1267609360"/>
            <w:bookmarkEnd w:id="5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L</w:t>
              <w:tab/>
              <w:t>M</w:t>
              <w:tab/>
              <w:t>M</w:t>
              <w:tab/>
              <w:t>G</w:t>
              <w:tab/>
              <w:t>V</w:t>
              <w:tab/>
              <w:t>S</w:t>
              <w:tab/>
              <w:t xml:space="preserve">D </w:t>
              <w:tab/>
              <w:t>Festiv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58" w:name="__Fieldmark__40_1267609360"/>
            <w:bookmarkStart w:id="59" w:name="__Fieldmark__40_1267609360"/>
            <w:bookmarkEnd w:id="5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0" w:name="__Fieldmark__41_1267609360"/>
            <w:bookmarkStart w:id="61" w:name="__Fieldmark__41_1267609360"/>
            <w:bookmarkEnd w:id="6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2" w:name="__Fieldmark__42_1267609360"/>
            <w:bookmarkStart w:id="63" w:name="__Fieldmark__42_1267609360"/>
            <w:bookmarkEnd w:id="6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4" w:name="__Fieldmark__43_1267609360"/>
            <w:bookmarkStart w:id="65" w:name="__Fieldmark__43_1267609360"/>
            <w:bookmarkEnd w:id="6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llerta/allarme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6" w:name="__Fieldmark__45_1267609360"/>
            <w:bookmarkStart w:id="67" w:name="__Fieldmark__45_1267609360"/>
            <w:bookmarkEnd w:id="6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8" w:name="__Fieldmark__46_1267609360"/>
            <w:bookmarkStart w:id="69" w:name="__Fieldmark__46_1267609360"/>
            <w:bookmarkEnd w:id="6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70" w:name="__Fieldmark__47_1267609360"/>
            <w:bookmarkStart w:id="71" w:name="__Fieldmark__47_1267609360"/>
            <w:bookmarkEnd w:id="7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72" w:name="__Fieldmark__48_1267609360"/>
            <w:bookmarkStart w:id="73" w:name="__Fieldmark__48_1267609360"/>
            <w:bookmarkEnd w:id="7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ttività ordinaria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74" w:name="__Fieldmark__50_1267609360"/>
            <w:bookmarkStart w:id="75" w:name="__Fieldmark__50_1267609360"/>
            <w:bookmarkEnd w:id="7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76" w:name="__Fieldmark__51_1267609360"/>
            <w:bookmarkStart w:id="77" w:name="__Fieldmark__51_1267609360"/>
            <w:bookmarkEnd w:id="7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78" w:name="__Fieldmark__52_1267609360"/>
            <w:bookmarkStart w:id="79" w:name="__Fieldmark__52_1267609360"/>
            <w:bookmarkEnd w:id="7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0" w:name="__Fieldmark__53_1267609360"/>
            <w:bookmarkStart w:id="81" w:name="__Fieldmark__53_1267609360"/>
            <w:bookmarkEnd w:id="8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300"/>
              <w:ind w:left="0"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2. SEGRETARIO COMUNALE</w:t>
            </w:r>
          </w:p>
        </w:tc>
      </w:tr>
      <w:tr>
        <w:trPr>
          <w:trHeight w:val="1028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589" w:leader="none"/>
                <w:tab w:val="center" w:pos="5669" w:leader="none"/>
                <w:tab w:val="right" w:pos="10772" w:leader="none"/>
              </w:tabs>
              <w:spacing w:lineRule="auto" w:line="300"/>
              <w:ind w:right="-28" w:hanging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Nome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ELIANA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ognome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MARCANTONIO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3589" w:leader="none"/>
                <w:tab w:val="center" w:pos="5386" w:leader="none"/>
                <w:tab w:val="left" w:pos="7275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Tel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0862713203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ell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3473821720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ab/>
              <w:t xml:space="preserve">Fax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0862713220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7842" w:leader="none"/>
              </w:tabs>
              <w:spacing w:lineRule="auto" w:line="300"/>
              <w:ind w:right="-28" w:hanging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Email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Sms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2" w:name="__Fieldmark__61_1267609360"/>
            <w:bookmarkStart w:id="83" w:name="__Fieldmark__61_1267609360"/>
            <w:bookmarkEnd w:id="8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4" w:name="__Fieldmark__62_1267609360"/>
            <w:bookmarkStart w:id="85" w:name="__Fieldmark__62_1267609360"/>
            <w:bookmarkEnd w:id="8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Reper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6" w:name="__Fieldmark__63_1267609360"/>
            <w:bookmarkStart w:id="87" w:name="__Fieldmark__63_1267609360"/>
            <w:bookmarkEnd w:id="8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  8:00 - 14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8" w:name="__Fieldmark__64_1267609360"/>
            <w:bookmarkStart w:id="89" w:name="__Fieldmark__64_1267609360"/>
            <w:bookmarkEnd w:id="8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0" w:name="__Fieldmark__65_1267609360"/>
            <w:bookmarkStart w:id="91" w:name="__Fieldmark__65_1267609360"/>
            <w:bookmarkEnd w:id="9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2" w:name="__Fieldmark__66_1267609360"/>
            <w:bookmarkStart w:id="93" w:name="__Fieldmark__66_1267609360"/>
            <w:bookmarkEnd w:id="9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4" w:name="__Fieldmark__67_1267609360"/>
            <w:bookmarkStart w:id="95" w:name="__Fieldmark__67_1267609360"/>
            <w:bookmarkEnd w:id="9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Dispon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6" w:name="__Fieldmark__69_1267609360"/>
            <w:bookmarkStart w:id="97" w:name="__Fieldmark__69_1267609360"/>
            <w:bookmarkEnd w:id="9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14:00 - 20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8" w:name="__Fieldmark__70_1267609360"/>
            <w:bookmarkStart w:id="99" w:name="__Fieldmark__70_1267609360"/>
            <w:bookmarkEnd w:id="9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0" w:name="__Fieldmark__71_1267609360"/>
            <w:bookmarkStart w:id="101" w:name="__Fieldmark__71_1267609360"/>
            <w:bookmarkEnd w:id="10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2" w:name="__Fieldmark__72_1267609360"/>
            <w:bookmarkStart w:id="103" w:name="__Fieldmark__72_1267609360"/>
            <w:bookmarkEnd w:id="10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4" w:name="__Fieldmark__73_1267609360"/>
            <w:bookmarkStart w:id="105" w:name="__Fieldmark__73_1267609360"/>
            <w:bookmarkEnd w:id="10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6" w:name="__Fieldmark__75_1267609360"/>
            <w:bookmarkStart w:id="107" w:name="__Fieldmark__75_1267609360"/>
            <w:bookmarkEnd w:id="10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8" w:name="__Fieldmark__76_1267609360"/>
            <w:bookmarkStart w:id="109" w:name="__Fieldmark__76_1267609360"/>
            <w:bookmarkEnd w:id="10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10" w:name="__Fieldmark__77_1267609360"/>
            <w:bookmarkStart w:id="111" w:name="__Fieldmark__77_1267609360"/>
            <w:bookmarkEnd w:id="1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12" w:name="__Fieldmark__78_1267609360"/>
            <w:bookmarkStart w:id="113" w:name="__Fieldmark__78_1267609360"/>
            <w:bookmarkEnd w:id="1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14" w:name="__Fieldmark__79_1267609360"/>
            <w:bookmarkStart w:id="115" w:name="__Fieldmark__79_1267609360"/>
            <w:bookmarkEnd w:id="1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16" w:name="__Fieldmark__80_1267609360"/>
            <w:bookmarkStart w:id="117" w:name="__Fieldmark__80_1267609360"/>
            <w:bookmarkEnd w:id="1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18" w:name="__Fieldmark__81_1267609360"/>
            <w:bookmarkStart w:id="119" w:name="__Fieldmark__81_1267609360"/>
            <w:bookmarkEnd w:id="1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20:00 -   8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0" w:name="__Fieldmark__82_1267609360"/>
            <w:bookmarkStart w:id="121" w:name="__Fieldmark__82_1267609360"/>
            <w:bookmarkEnd w:id="1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2" w:name="__Fieldmark__83_1267609360"/>
            <w:bookmarkStart w:id="123" w:name="__Fieldmark__83_1267609360"/>
            <w:bookmarkEnd w:id="1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4" w:name="__Fieldmark__84_1267609360"/>
            <w:bookmarkStart w:id="125" w:name="__Fieldmark__84_1267609360"/>
            <w:bookmarkEnd w:id="1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6" w:name="__Fieldmark__85_1267609360"/>
            <w:bookmarkStart w:id="127" w:name="__Fieldmark__85_1267609360"/>
            <w:bookmarkEnd w:id="12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L</w:t>
              <w:tab/>
              <w:t>M</w:t>
              <w:tab/>
              <w:t>M</w:t>
              <w:tab/>
              <w:t>G</w:t>
              <w:tab/>
              <w:t>V</w:t>
              <w:tab/>
              <w:t>S</w:t>
              <w:tab/>
              <w:t xml:space="preserve">D </w:t>
              <w:tab/>
              <w:t>Festiv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8" w:name="__Fieldmark__87_1267609360"/>
            <w:bookmarkStart w:id="129" w:name="__Fieldmark__87_1267609360"/>
            <w:bookmarkEnd w:id="12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30" w:name="__Fieldmark__88_1267609360"/>
            <w:bookmarkStart w:id="131" w:name="__Fieldmark__88_1267609360"/>
            <w:bookmarkEnd w:id="1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32" w:name="__Fieldmark__89_1267609360"/>
            <w:bookmarkStart w:id="133" w:name="__Fieldmark__89_1267609360"/>
            <w:bookmarkEnd w:id="1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34" w:name="__Fieldmark__90_1267609360"/>
            <w:bookmarkStart w:id="135" w:name="__Fieldmark__90_1267609360"/>
            <w:bookmarkEnd w:id="1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llerta/allarme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36" w:name="__Fieldmark__92_1267609360"/>
            <w:bookmarkStart w:id="137" w:name="__Fieldmark__92_1267609360"/>
            <w:bookmarkEnd w:id="1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38" w:name="__Fieldmark__93_1267609360"/>
            <w:bookmarkStart w:id="139" w:name="__Fieldmark__93_1267609360"/>
            <w:bookmarkEnd w:id="1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0" w:name="__Fieldmark__94_1267609360"/>
            <w:bookmarkStart w:id="141" w:name="__Fieldmark__94_1267609360"/>
            <w:bookmarkEnd w:id="1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2" w:name="__Fieldmark__95_1267609360"/>
            <w:bookmarkStart w:id="143" w:name="__Fieldmark__95_1267609360"/>
            <w:bookmarkEnd w:id="1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ttività ordinaria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4" w:name="__Fieldmark__97_1267609360"/>
            <w:bookmarkStart w:id="145" w:name="__Fieldmark__97_1267609360"/>
            <w:bookmarkEnd w:id="1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6" w:name="__Fieldmark__98_1267609360"/>
            <w:bookmarkStart w:id="147" w:name="__Fieldmark__98_1267609360"/>
            <w:bookmarkEnd w:id="14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8" w:name="__Fieldmark__99_1267609360"/>
            <w:bookmarkStart w:id="149" w:name="__Fieldmark__99_1267609360"/>
            <w:bookmarkEnd w:id="14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50" w:name="__Fieldmark__100_1267609360"/>
            <w:bookmarkStart w:id="151" w:name="__Fieldmark__100_1267609360"/>
            <w:bookmarkEnd w:id="15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300"/>
              <w:ind w:left="0"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3. RESPONSABILE UFFICIO TECNICO</w:t>
            </w:r>
          </w:p>
        </w:tc>
      </w:tr>
      <w:tr>
        <w:trPr>
          <w:trHeight w:val="1028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585" w:leader="none"/>
                <w:tab w:val="left" w:pos="7842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Nome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LAUDIO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ognome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DI VENTURA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Qualifica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TECNICO COMUNALE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589" w:leader="none"/>
                <w:tab w:val="left" w:pos="7335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Tel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08627131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ell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3475156952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Fax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0862713220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7842" w:leader="none"/>
              </w:tabs>
              <w:spacing w:lineRule="auto" w:line="300"/>
              <w:ind w:right="-28" w:hanging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Email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tecnico.scoppito@alice.it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Sms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52" w:name="__Fieldmark__109_1267609360"/>
            <w:bookmarkStart w:id="153" w:name="__Fieldmark__109_1267609360"/>
            <w:bookmarkEnd w:id="15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54" w:name="__Fieldmark__110_1267609360"/>
            <w:bookmarkStart w:id="155" w:name="__Fieldmark__110_1267609360"/>
            <w:bookmarkEnd w:id="15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Reper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56" w:name="__Fieldmark__111_1267609360"/>
            <w:bookmarkStart w:id="157" w:name="__Fieldmark__111_1267609360"/>
            <w:bookmarkEnd w:id="15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  8:00 - 14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58" w:name="__Fieldmark__112_1267609360"/>
            <w:bookmarkStart w:id="159" w:name="__Fieldmark__112_1267609360"/>
            <w:bookmarkEnd w:id="15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0" w:name="__Fieldmark__113_1267609360"/>
            <w:bookmarkStart w:id="161" w:name="__Fieldmark__113_1267609360"/>
            <w:bookmarkEnd w:id="16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2" w:name="__Fieldmark__114_1267609360"/>
            <w:bookmarkStart w:id="163" w:name="__Fieldmark__114_1267609360"/>
            <w:bookmarkEnd w:id="16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4" w:name="__Fieldmark__115_1267609360"/>
            <w:bookmarkStart w:id="165" w:name="__Fieldmark__115_1267609360"/>
            <w:bookmarkEnd w:id="16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Dispon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6" w:name="__Fieldmark__117_1267609360"/>
            <w:bookmarkStart w:id="167" w:name="__Fieldmark__117_1267609360"/>
            <w:bookmarkEnd w:id="16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14:00 - 20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8" w:name="__Fieldmark__118_1267609360"/>
            <w:bookmarkStart w:id="169" w:name="__Fieldmark__118_1267609360"/>
            <w:bookmarkEnd w:id="16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70" w:name="__Fieldmark__119_1267609360"/>
            <w:bookmarkStart w:id="171" w:name="__Fieldmark__119_1267609360"/>
            <w:bookmarkEnd w:id="17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72" w:name="__Fieldmark__120_1267609360"/>
            <w:bookmarkStart w:id="173" w:name="__Fieldmark__120_1267609360"/>
            <w:bookmarkEnd w:id="17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74" w:name="__Fieldmark__121_1267609360"/>
            <w:bookmarkStart w:id="175" w:name="__Fieldmark__121_1267609360"/>
            <w:bookmarkEnd w:id="17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76" w:name="__Fieldmark__123_1267609360"/>
            <w:bookmarkStart w:id="177" w:name="__Fieldmark__123_1267609360"/>
            <w:bookmarkEnd w:id="17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78" w:name="__Fieldmark__124_1267609360"/>
            <w:bookmarkStart w:id="179" w:name="__Fieldmark__124_1267609360"/>
            <w:bookmarkEnd w:id="17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0" w:name="__Fieldmark__125_1267609360"/>
            <w:bookmarkStart w:id="181" w:name="__Fieldmark__125_1267609360"/>
            <w:bookmarkEnd w:id="18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2" w:name="__Fieldmark__126_1267609360"/>
            <w:bookmarkStart w:id="183" w:name="__Fieldmark__126_1267609360"/>
            <w:bookmarkEnd w:id="18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4" w:name="__Fieldmark__127_1267609360"/>
            <w:bookmarkStart w:id="185" w:name="__Fieldmark__127_1267609360"/>
            <w:bookmarkEnd w:id="18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6" w:name="__Fieldmark__128_1267609360"/>
            <w:bookmarkStart w:id="187" w:name="__Fieldmark__128_1267609360"/>
            <w:bookmarkEnd w:id="18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8" w:name="__Fieldmark__129_1267609360"/>
            <w:bookmarkStart w:id="189" w:name="__Fieldmark__129_1267609360"/>
            <w:bookmarkEnd w:id="18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20:00 -   8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90" w:name="__Fieldmark__130_1267609360"/>
            <w:bookmarkStart w:id="191" w:name="__Fieldmark__130_1267609360"/>
            <w:bookmarkEnd w:id="19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92" w:name="__Fieldmark__131_1267609360"/>
            <w:bookmarkStart w:id="193" w:name="__Fieldmark__131_1267609360"/>
            <w:bookmarkEnd w:id="19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94" w:name="__Fieldmark__132_1267609360"/>
            <w:bookmarkStart w:id="195" w:name="__Fieldmark__132_1267609360"/>
            <w:bookmarkEnd w:id="19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96" w:name="__Fieldmark__133_1267609360"/>
            <w:bookmarkStart w:id="197" w:name="__Fieldmark__133_1267609360"/>
            <w:bookmarkEnd w:id="19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L</w:t>
              <w:tab/>
              <w:t>M</w:t>
              <w:tab/>
              <w:t>M</w:t>
              <w:tab/>
              <w:t>G</w:t>
              <w:tab/>
              <w:t>V</w:t>
              <w:tab/>
              <w:t>S</w:t>
              <w:tab/>
              <w:t xml:space="preserve">D </w:t>
              <w:tab/>
              <w:t>Festiv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98" w:name="__Fieldmark__135_1267609360"/>
            <w:bookmarkStart w:id="199" w:name="__Fieldmark__135_1267609360"/>
            <w:bookmarkEnd w:id="19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0" w:name="__Fieldmark__136_1267609360"/>
            <w:bookmarkStart w:id="201" w:name="__Fieldmark__136_1267609360"/>
            <w:bookmarkEnd w:id="20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2" w:name="__Fieldmark__137_1267609360"/>
            <w:bookmarkStart w:id="203" w:name="__Fieldmark__137_1267609360"/>
            <w:bookmarkEnd w:id="20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4" w:name="__Fieldmark__138_1267609360"/>
            <w:bookmarkStart w:id="205" w:name="__Fieldmark__138_1267609360"/>
            <w:bookmarkEnd w:id="20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llerta/allarme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6" w:name="__Fieldmark__140_1267609360"/>
            <w:bookmarkStart w:id="207" w:name="__Fieldmark__140_1267609360"/>
            <w:bookmarkEnd w:id="20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8" w:name="__Fieldmark__141_1267609360"/>
            <w:bookmarkStart w:id="209" w:name="__Fieldmark__141_1267609360"/>
            <w:bookmarkEnd w:id="20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10" w:name="__Fieldmark__142_1267609360"/>
            <w:bookmarkStart w:id="211" w:name="__Fieldmark__142_1267609360"/>
            <w:bookmarkEnd w:id="2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12" w:name="__Fieldmark__143_1267609360"/>
            <w:bookmarkStart w:id="213" w:name="__Fieldmark__143_1267609360"/>
            <w:bookmarkEnd w:id="2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ttività ordinaria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14" w:name="__Fieldmark__145_1267609360"/>
            <w:bookmarkStart w:id="215" w:name="__Fieldmark__145_1267609360"/>
            <w:bookmarkEnd w:id="2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16" w:name="__Fieldmark__146_1267609360"/>
            <w:bookmarkStart w:id="217" w:name="__Fieldmark__146_1267609360"/>
            <w:bookmarkEnd w:id="2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18" w:name="__Fieldmark__147_1267609360"/>
            <w:bookmarkStart w:id="219" w:name="__Fieldmark__147_1267609360"/>
            <w:bookmarkEnd w:id="2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0" w:name="__Fieldmark__148_1267609360"/>
            <w:bookmarkStart w:id="221" w:name="__Fieldmark__148_1267609360"/>
            <w:bookmarkEnd w:id="2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3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3"/>
      </w:tblGrid>
      <w:tr>
        <w:trPr>
          <w:trHeight w:val="397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300"/>
              <w:ind w:left="0"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4. RESPONSABILE POLIZIA MUNICIPALE</w:t>
            </w:r>
          </w:p>
        </w:tc>
      </w:tr>
      <w:tr>
        <w:trPr>
          <w:trHeight w:val="1028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589" w:leader="none"/>
                <w:tab w:val="left" w:pos="7842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Nome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ANTONELLO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ognome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D'AGOSTINO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Qualifica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VIGILE URBANO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589" w:leader="none"/>
                <w:tab w:val="left" w:pos="7416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val="en-GB"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Tel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0862713204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ab/>
              <w:t xml:space="preserve">Cell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ab/>
              <w:t xml:space="preserve">Fax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0862713220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7842" w:leader="none"/>
              </w:tabs>
              <w:spacing w:lineRule="auto" w:line="300"/>
              <w:ind w:right="-28" w:hanging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Email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ab/>
              <w:t xml:space="preserve">Sms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2" w:name="__Fieldmark__157_1267609360"/>
            <w:bookmarkStart w:id="223" w:name="__Fieldmark__157_1267609360"/>
            <w:bookmarkEnd w:id="2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 Sì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4" w:name="__Fieldmark__158_1267609360"/>
            <w:bookmarkStart w:id="225" w:name="__Fieldmark__158_1267609360"/>
            <w:bookmarkEnd w:id="2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 No</w:t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val="en-GB" w:eastAsia="ar-SA" w:bidi="ar-SA"/>
              </w:rPr>
              <w:tab/>
            </w: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>Reper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6" w:name="__Fieldmark__159_1267609360"/>
            <w:bookmarkStart w:id="227" w:name="__Fieldmark__159_1267609360"/>
            <w:bookmarkEnd w:id="22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  8:00 - 14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8" w:name="__Fieldmark__160_1267609360"/>
            <w:bookmarkStart w:id="229" w:name="__Fieldmark__160_1267609360"/>
            <w:bookmarkEnd w:id="22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30" w:name="__Fieldmark__161_1267609360"/>
            <w:bookmarkStart w:id="231" w:name="__Fieldmark__161_1267609360"/>
            <w:bookmarkEnd w:id="2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32" w:name="__Fieldmark__162_1267609360"/>
            <w:bookmarkStart w:id="233" w:name="__Fieldmark__162_1267609360"/>
            <w:bookmarkEnd w:id="2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34" w:name="__Fieldmark__163_1267609360"/>
            <w:bookmarkStart w:id="235" w:name="__Fieldmark__163_1267609360"/>
            <w:bookmarkEnd w:id="2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Dispon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36" w:name="__Fieldmark__165_1267609360"/>
            <w:bookmarkStart w:id="237" w:name="__Fieldmark__165_1267609360"/>
            <w:bookmarkEnd w:id="2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14:00 - 20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38" w:name="__Fieldmark__166_1267609360"/>
            <w:bookmarkStart w:id="239" w:name="__Fieldmark__166_1267609360"/>
            <w:bookmarkEnd w:id="2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0" w:name="__Fieldmark__167_1267609360"/>
            <w:bookmarkStart w:id="241" w:name="__Fieldmark__167_1267609360"/>
            <w:bookmarkEnd w:id="2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2" w:name="__Fieldmark__168_1267609360"/>
            <w:bookmarkStart w:id="243" w:name="__Fieldmark__168_1267609360"/>
            <w:bookmarkEnd w:id="2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4" w:name="__Fieldmark__169_1267609360"/>
            <w:bookmarkStart w:id="245" w:name="__Fieldmark__169_1267609360"/>
            <w:bookmarkEnd w:id="2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6" w:name="__Fieldmark__171_1267609360"/>
            <w:bookmarkStart w:id="247" w:name="__Fieldmark__171_1267609360"/>
            <w:bookmarkEnd w:id="24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8" w:name="__Fieldmark__172_1267609360"/>
            <w:bookmarkStart w:id="249" w:name="__Fieldmark__172_1267609360"/>
            <w:bookmarkEnd w:id="24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50" w:name="__Fieldmark__173_1267609360"/>
            <w:bookmarkStart w:id="251" w:name="__Fieldmark__173_1267609360"/>
            <w:bookmarkEnd w:id="25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52" w:name="__Fieldmark__174_1267609360"/>
            <w:bookmarkStart w:id="253" w:name="__Fieldmark__174_1267609360"/>
            <w:bookmarkEnd w:id="25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54" w:name="__Fieldmark__175_1267609360"/>
            <w:bookmarkStart w:id="255" w:name="__Fieldmark__175_1267609360"/>
            <w:bookmarkEnd w:id="25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56" w:name="__Fieldmark__176_1267609360"/>
            <w:bookmarkStart w:id="257" w:name="__Fieldmark__176_1267609360"/>
            <w:bookmarkEnd w:id="25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58" w:name="__Fieldmark__177_1267609360"/>
            <w:bookmarkStart w:id="259" w:name="__Fieldmark__177_1267609360"/>
            <w:bookmarkEnd w:id="25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20:00 -   8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0" w:name="__Fieldmark__178_1267609360"/>
            <w:bookmarkStart w:id="261" w:name="__Fieldmark__178_1267609360"/>
            <w:bookmarkEnd w:id="26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2" w:name="__Fieldmark__179_1267609360"/>
            <w:bookmarkStart w:id="263" w:name="__Fieldmark__179_1267609360"/>
            <w:bookmarkEnd w:id="26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4" w:name="__Fieldmark__180_1267609360"/>
            <w:bookmarkStart w:id="265" w:name="__Fieldmark__180_1267609360"/>
            <w:bookmarkEnd w:id="26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6" w:name="__Fieldmark__181_1267609360"/>
            <w:bookmarkStart w:id="267" w:name="__Fieldmark__181_1267609360"/>
            <w:bookmarkEnd w:id="26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L</w:t>
              <w:tab/>
              <w:t>M</w:t>
              <w:tab/>
              <w:t>M</w:t>
              <w:tab/>
              <w:t>G</w:t>
              <w:tab/>
              <w:t>V</w:t>
              <w:tab/>
              <w:t>S</w:t>
              <w:tab/>
              <w:t xml:space="preserve">D </w:t>
              <w:tab/>
              <w:t>Festiv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8" w:name="__Fieldmark__183_1267609360"/>
            <w:bookmarkStart w:id="269" w:name="__Fieldmark__183_1267609360"/>
            <w:bookmarkEnd w:id="26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70" w:name="__Fieldmark__184_1267609360"/>
            <w:bookmarkStart w:id="271" w:name="__Fieldmark__184_1267609360"/>
            <w:bookmarkEnd w:id="27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72" w:name="__Fieldmark__185_1267609360"/>
            <w:bookmarkStart w:id="273" w:name="__Fieldmark__185_1267609360"/>
            <w:bookmarkEnd w:id="27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74" w:name="__Fieldmark__186_1267609360"/>
            <w:bookmarkStart w:id="275" w:name="__Fieldmark__186_1267609360"/>
            <w:bookmarkEnd w:id="27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llerta/allarme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76" w:name="__Fieldmark__188_1267609360"/>
            <w:bookmarkStart w:id="277" w:name="__Fieldmark__188_1267609360"/>
            <w:bookmarkEnd w:id="27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78" w:name="__Fieldmark__189_1267609360"/>
            <w:bookmarkStart w:id="279" w:name="__Fieldmark__189_1267609360"/>
            <w:bookmarkEnd w:id="27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0" w:name="__Fieldmark__190_1267609360"/>
            <w:bookmarkStart w:id="281" w:name="__Fieldmark__190_1267609360"/>
            <w:bookmarkEnd w:id="28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2" w:name="__Fieldmark__191_1267609360"/>
            <w:bookmarkStart w:id="283" w:name="__Fieldmark__191_1267609360"/>
            <w:bookmarkEnd w:id="28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ttività ordinaria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4" w:name="__Fieldmark__193_1267609360"/>
            <w:bookmarkStart w:id="285" w:name="__Fieldmark__193_1267609360"/>
            <w:bookmarkEnd w:id="28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6" w:name="__Fieldmark__194_1267609360"/>
            <w:bookmarkStart w:id="287" w:name="__Fieldmark__194_1267609360"/>
            <w:bookmarkEnd w:id="28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8" w:name="__Fieldmark__195_1267609360"/>
            <w:bookmarkStart w:id="289" w:name="__Fieldmark__195_1267609360"/>
            <w:bookmarkEnd w:id="28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90" w:name="__Fieldmark__196_1267609360"/>
            <w:bookmarkStart w:id="291" w:name="__Fieldmark__196_1267609360"/>
            <w:bookmarkEnd w:id="29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300"/>
              <w:ind w:left="0"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5. REFERENTE COMUNALE PER I RAPPORTI CON IL CENTRO FUNZIONALE</w:t>
            </w:r>
          </w:p>
        </w:tc>
      </w:tr>
      <w:tr>
        <w:trPr>
          <w:trHeight w:val="1028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589" w:leader="none"/>
                <w:tab w:val="left" w:pos="7842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Nome </w:t>
            </w: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ANGELO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ognome </w:t>
            </w: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CORTELLI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Qualifica </w:t>
            </w: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SINDACO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589" w:leader="none"/>
                <w:tab w:val="left" w:pos="7416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Tel </w:t>
            </w: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0862713206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ell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3466404871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Fax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0862713220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7842" w:leader="none"/>
              </w:tabs>
              <w:spacing w:lineRule="auto" w:line="300"/>
              <w:ind w:right="-28" w:hanging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Email 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sindaco@comune.scoppito.aq.it</w: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Sms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92" w:name="__Fieldmark__205_1267609360"/>
            <w:bookmarkStart w:id="293" w:name="__Fieldmark__205_1267609360"/>
            <w:bookmarkEnd w:id="29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94" w:name="__Fieldmark__206_1267609360"/>
            <w:bookmarkStart w:id="295" w:name="__Fieldmark__206_1267609360"/>
            <w:bookmarkEnd w:id="29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Reper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96" w:name="__Fieldmark__207_1267609360"/>
            <w:bookmarkStart w:id="297" w:name="__Fieldmark__207_1267609360"/>
            <w:bookmarkEnd w:id="29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  8:00 - 14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98" w:name="__Fieldmark__208_1267609360"/>
            <w:bookmarkStart w:id="299" w:name="__Fieldmark__208_1267609360"/>
            <w:bookmarkEnd w:id="29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0" w:name="__Fieldmark__209_1267609360"/>
            <w:bookmarkStart w:id="301" w:name="__Fieldmark__209_1267609360"/>
            <w:bookmarkEnd w:id="30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2" w:name="__Fieldmark__210_1267609360"/>
            <w:bookmarkStart w:id="303" w:name="__Fieldmark__210_1267609360"/>
            <w:bookmarkEnd w:id="30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4" w:name="__Fieldmark__211_1267609360"/>
            <w:bookmarkStart w:id="305" w:name="__Fieldmark__211_1267609360"/>
            <w:bookmarkEnd w:id="30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Dispon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6" w:name="__Fieldmark__213_1267609360"/>
            <w:bookmarkStart w:id="307" w:name="__Fieldmark__213_1267609360"/>
            <w:bookmarkEnd w:id="30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14:00 - 20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8" w:name="__Fieldmark__214_1267609360"/>
            <w:bookmarkStart w:id="309" w:name="__Fieldmark__214_1267609360"/>
            <w:bookmarkEnd w:id="30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10" w:name="__Fieldmark__215_1267609360"/>
            <w:bookmarkStart w:id="311" w:name="__Fieldmark__215_1267609360"/>
            <w:bookmarkEnd w:id="3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12" w:name="__Fieldmark__216_1267609360"/>
            <w:bookmarkStart w:id="313" w:name="__Fieldmark__216_1267609360"/>
            <w:bookmarkEnd w:id="3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14" w:name="__Fieldmark__217_1267609360"/>
            <w:bookmarkStart w:id="315" w:name="__Fieldmark__217_1267609360"/>
            <w:bookmarkEnd w:id="3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16" w:name="__Fieldmark__219_1267609360"/>
            <w:bookmarkStart w:id="317" w:name="__Fieldmark__219_1267609360"/>
            <w:bookmarkEnd w:id="3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18" w:name="__Fieldmark__220_1267609360"/>
            <w:bookmarkStart w:id="319" w:name="__Fieldmark__220_1267609360"/>
            <w:bookmarkEnd w:id="3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0" w:name="__Fieldmark__221_1267609360"/>
            <w:bookmarkStart w:id="321" w:name="__Fieldmark__221_1267609360"/>
            <w:bookmarkEnd w:id="3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2" w:name="__Fieldmark__222_1267609360"/>
            <w:bookmarkStart w:id="323" w:name="__Fieldmark__222_1267609360"/>
            <w:bookmarkEnd w:id="3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4" w:name="__Fieldmark__223_1267609360"/>
            <w:bookmarkStart w:id="325" w:name="__Fieldmark__223_1267609360"/>
            <w:bookmarkEnd w:id="3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6" w:name="__Fieldmark__224_1267609360"/>
            <w:bookmarkStart w:id="327" w:name="__Fieldmark__224_1267609360"/>
            <w:bookmarkEnd w:id="32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8" w:name="__Fieldmark__225_1267609360"/>
            <w:bookmarkStart w:id="329" w:name="__Fieldmark__225_1267609360"/>
            <w:bookmarkEnd w:id="32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20:00 -   8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30" w:name="__Fieldmark__226_1267609360"/>
            <w:bookmarkStart w:id="331" w:name="__Fieldmark__226_1267609360"/>
            <w:bookmarkEnd w:id="3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32" w:name="__Fieldmark__227_1267609360"/>
            <w:bookmarkStart w:id="333" w:name="__Fieldmark__227_1267609360"/>
            <w:bookmarkEnd w:id="3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34" w:name="__Fieldmark__228_1267609360"/>
            <w:bookmarkStart w:id="335" w:name="__Fieldmark__228_1267609360"/>
            <w:bookmarkEnd w:id="3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36" w:name="__Fieldmark__229_1267609360"/>
            <w:bookmarkStart w:id="337" w:name="__Fieldmark__229_1267609360"/>
            <w:bookmarkEnd w:id="3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L</w:t>
              <w:tab/>
              <w:t>M</w:t>
              <w:tab/>
              <w:t>M</w:t>
              <w:tab/>
              <w:t>G</w:t>
              <w:tab/>
              <w:t>V</w:t>
              <w:tab/>
              <w:t>S</w:t>
              <w:tab/>
              <w:t xml:space="preserve">D </w:t>
              <w:tab/>
              <w:t>Festiv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38" w:name="__Fieldmark__231_1267609360"/>
            <w:bookmarkStart w:id="339" w:name="__Fieldmark__231_1267609360"/>
            <w:bookmarkEnd w:id="3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0" w:name="__Fieldmark__232_1267609360"/>
            <w:bookmarkStart w:id="341" w:name="__Fieldmark__232_1267609360"/>
            <w:bookmarkEnd w:id="3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2" w:name="__Fieldmark__233_1267609360"/>
            <w:bookmarkStart w:id="343" w:name="__Fieldmark__233_1267609360"/>
            <w:bookmarkEnd w:id="3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4" w:name="__Fieldmark__234_1267609360"/>
            <w:bookmarkStart w:id="345" w:name="__Fieldmark__234_1267609360"/>
            <w:bookmarkEnd w:id="3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llerta/allarme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6" w:name="__Fieldmark__236_1267609360"/>
            <w:bookmarkStart w:id="347" w:name="__Fieldmark__236_1267609360"/>
            <w:bookmarkEnd w:id="34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8" w:name="__Fieldmark__237_1267609360"/>
            <w:bookmarkStart w:id="349" w:name="__Fieldmark__237_1267609360"/>
            <w:bookmarkEnd w:id="34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50" w:name="__Fieldmark__238_1267609360"/>
            <w:bookmarkStart w:id="351" w:name="__Fieldmark__238_1267609360"/>
            <w:bookmarkEnd w:id="35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52" w:name="__Fieldmark__239_1267609360"/>
            <w:bookmarkStart w:id="353" w:name="__Fieldmark__239_1267609360"/>
            <w:bookmarkEnd w:id="35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ttività ordinaria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54" w:name="__Fieldmark__241_1267609360"/>
            <w:bookmarkStart w:id="355" w:name="__Fieldmark__241_1267609360"/>
            <w:bookmarkEnd w:id="35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56" w:name="__Fieldmark__242_1267609360"/>
            <w:bookmarkStart w:id="357" w:name="__Fieldmark__242_1267609360"/>
            <w:bookmarkEnd w:id="35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58" w:name="__Fieldmark__243_1267609360"/>
            <w:bookmarkStart w:id="359" w:name="__Fieldmark__243_1267609360"/>
            <w:bookmarkEnd w:id="35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0" w:name="__Fieldmark__244_1267609360"/>
            <w:bookmarkStart w:id="361" w:name="__Fieldmark__244_1267609360"/>
            <w:bookmarkEnd w:id="36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1005" w:leader="none"/>
                <w:tab w:val="left" w:pos="7983" w:leader="none"/>
              </w:tabs>
              <w:snapToGrid w:val="false"/>
              <w:spacing w:lineRule="auto" w:line="300"/>
              <w:ind w:left="0" w:right="-28" w:hanging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6. ALTRO</w:t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  <w:t>ASSESSORE AMBIENTE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bCs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ab/>
              <w:t>(indicare il soggetto individuato)</w:t>
            </w:r>
          </w:p>
        </w:tc>
      </w:tr>
      <w:tr>
        <w:trPr>
          <w:trHeight w:val="1028" w:hRule="atLeast"/>
        </w:trPr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615" w:leader="none"/>
                <w:tab w:val="left" w:pos="7842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Nome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ALESSANDRO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Cognome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DE LUCIA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Qualifica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ASSESSORE AMBIENTE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629" w:leader="none"/>
                <w:tab w:val="left" w:pos="7416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val="en-GB"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Tel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>0862713240</w:t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ab/>
              <w:t xml:space="preserve">Cell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>3474492804</w:t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ab/>
              <w:t xml:space="preserve">Fax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>0862713240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GB"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  <w:tab w:val="left" w:pos="7842" w:leader="none"/>
              </w:tabs>
              <w:spacing w:lineRule="auto" w:line="300"/>
              <w:ind w:right="-28" w:hanging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Email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ab/>
              <w:t xml:space="preserve">Sms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2" w:name="__Fieldmark__254_1267609360"/>
            <w:bookmarkStart w:id="363" w:name="__Fieldmark__254_1267609360"/>
            <w:bookmarkEnd w:id="36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 Sì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4" w:name="__Fieldmark__255_1267609360"/>
            <w:bookmarkStart w:id="365" w:name="__Fieldmark__255_1267609360"/>
            <w:bookmarkEnd w:id="36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GB" w:eastAsia="ar-SA" w:bidi="ar-SA"/>
              </w:rPr>
              <w:t xml:space="preserve"> No</w:t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val="en-GB" w:eastAsia="ar-SA" w:bidi="ar-SA"/>
              </w:rPr>
              <w:tab/>
            </w: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>Reper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6" w:name="__Fieldmark__256_1267609360"/>
            <w:bookmarkStart w:id="367" w:name="__Fieldmark__256_1267609360"/>
            <w:bookmarkEnd w:id="36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  8:00 - 14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8" w:name="__Fieldmark__257_1267609360"/>
            <w:bookmarkStart w:id="369" w:name="__Fieldmark__257_1267609360"/>
            <w:bookmarkEnd w:id="36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70" w:name="__Fieldmark__258_1267609360"/>
            <w:bookmarkStart w:id="371" w:name="__Fieldmark__258_1267609360"/>
            <w:bookmarkEnd w:id="37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72" w:name="__Fieldmark__259_1267609360"/>
            <w:bookmarkStart w:id="373" w:name="__Fieldmark__259_1267609360"/>
            <w:bookmarkEnd w:id="37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74" w:name="__Fieldmark__260_1267609360"/>
            <w:bookmarkStart w:id="375" w:name="__Fieldmark__260_1267609360"/>
            <w:bookmarkEnd w:id="37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1605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sz w:val="16"/>
                <w:szCs w:val="16"/>
                <w:lang w:eastAsia="ar-SA" w:bidi="ar-SA"/>
              </w:rPr>
              <w:tab/>
              <w:t>Disponibilità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76" w:name="__Fieldmark__262_1267609360"/>
            <w:bookmarkStart w:id="377" w:name="__Fieldmark__262_1267609360"/>
            <w:bookmarkEnd w:id="37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14:00 - 20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78" w:name="__Fieldmark__263_1267609360"/>
            <w:bookmarkStart w:id="379" w:name="__Fieldmark__263_1267609360"/>
            <w:bookmarkEnd w:id="37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0" w:name="__Fieldmark__264_1267609360"/>
            <w:bookmarkStart w:id="381" w:name="__Fieldmark__264_1267609360"/>
            <w:bookmarkEnd w:id="38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2" w:name="__Fieldmark__265_1267609360"/>
            <w:bookmarkStart w:id="383" w:name="__Fieldmark__265_1267609360"/>
            <w:bookmarkEnd w:id="38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4" w:name="__Fieldmark__266_1267609360"/>
            <w:bookmarkStart w:id="385" w:name="__Fieldmark__266_1267609360"/>
            <w:bookmarkEnd w:id="38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6" w:name="__Fieldmark__268_1267609360"/>
            <w:bookmarkStart w:id="387" w:name="__Fieldmark__268_1267609360"/>
            <w:bookmarkEnd w:id="38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8" w:name="__Fieldmark__269_1267609360"/>
            <w:bookmarkStart w:id="389" w:name="__Fieldmark__269_1267609360"/>
            <w:bookmarkEnd w:id="38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90" w:name="__Fieldmark__270_1267609360"/>
            <w:bookmarkStart w:id="391" w:name="__Fieldmark__270_1267609360"/>
            <w:bookmarkEnd w:id="39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92" w:name="__Fieldmark__271_1267609360"/>
            <w:bookmarkStart w:id="393" w:name="__Fieldmark__271_1267609360"/>
            <w:bookmarkEnd w:id="39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94" w:name="__Fieldmark__272_1267609360"/>
            <w:bookmarkStart w:id="395" w:name="__Fieldmark__272_1267609360"/>
            <w:bookmarkEnd w:id="39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96" w:name="__Fieldmark__273_1267609360"/>
            <w:bookmarkStart w:id="397" w:name="__Fieldmark__273_1267609360"/>
            <w:bookmarkEnd w:id="39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98" w:name="__Fieldmark__274_1267609360"/>
            <w:bookmarkStart w:id="399" w:name="__Fieldmark__274_1267609360"/>
            <w:bookmarkEnd w:id="39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20:00 -   8:00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0" w:name="__Fieldmark__275_1267609360"/>
            <w:bookmarkStart w:id="401" w:name="__Fieldmark__275_1267609360"/>
            <w:bookmarkEnd w:id="40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2" w:name="__Fieldmark__276_1267609360"/>
            <w:bookmarkStart w:id="403" w:name="__Fieldmark__276_1267609360"/>
            <w:bookmarkEnd w:id="40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4" w:name="__Fieldmark__277_1267609360"/>
            <w:bookmarkStart w:id="405" w:name="__Fieldmark__277_1267609360"/>
            <w:bookmarkEnd w:id="40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6" w:name="__Fieldmark__278_1267609360"/>
            <w:bookmarkStart w:id="407" w:name="__Fieldmark__278_1267609360"/>
            <w:bookmarkEnd w:id="40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29" w:leader="none"/>
                <w:tab w:val="left" w:pos="754" w:leader="none"/>
                <w:tab w:val="left" w:pos="1179" w:leader="none"/>
                <w:tab w:val="left" w:pos="1605" w:leader="none"/>
                <w:tab w:val="left" w:pos="2030" w:leader="none"/>
                <w:tab w:val="left" w:pos="2455" w:leader="none"/>
                <w:tab w:val="left" w:pos="2910" w:leader="none"/>
                <w:tab w:val="left" w:pos="3589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>L</w:t>
              <w:tab/>
              <w:t>M</w:t>
              <w:tab/>
              <w:t>M</w:t>
              <w:tab/>
              <w:t>G</w:t>
              <w:tab/>
              <w:t>V</w:t>
              <w:tab/>
              <w:t>S</w:t>
              <w:tab/>
              <w:t xml:space="preserve">D </w:t>
              <w:tab/>
              <w:t>Festiv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8" w:name="__Fieldmark__280_1267609360"/>
            <w:bookmarkStart w:id="409" w:name="__Fieldmark__280_1267609360"/>
            <w:bookmarkEnd w:id="40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10" w:name="__Fieldmark__281_1267609360"/>
            <w:bookmarkStart w:id="411" w:name="__Fieldmark__281_1267609360"/>
            <w:bookmarkEnd w:id="4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12" w:name="__Fieldmark__282_1267609360"/>
            <w:bookmarkStart w:id="413" w:name="__Fieldmark__282_1267609360"/>
            <w:bookmarkEnd w:id="4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14" w:name="__Fieldmark__283_1267609360"/>
            <w:bookmarkStart w:id="415" w:name="__Fieldmark__283_1267609360"/>
            <w:bookmarkEnd w:id="4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llerta/allarme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16" w:name="__Fieldmark__285_1267609360"/>
            <w:bookmarkStart w:id="417" w:name="__Fieldmark__285_1267609360"/>
            <w:bookmarkEnd w:id="4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18" w:name="__Fieldmark__286_1267609360"/>
            <w:bookmarkStart w:id="419" w:name="__Fieldmark__286_1267609360"/>
            <w:bookmarkEnd w:id="4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0" w:name="__Fieldmark__287_1267609360"/>
            <w:bookmarkStart w:id="421" w:name="__Fieldmark__287_1267609360"/>
            <w:bookmarkEnd w:id="4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2" w:name="__Fieldmark__288_1267609360"/>
            <w:bookmarkStart w:id="423" w:name="__Fieldmark__288_1267609360"/>
            <w:bookmarkEnd w:id="4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14" w:leader="none"/>
                <w:tab w:val="left" w:pos="4723" w:leader="none"/>
                <w:tab w:val="left" w:pos="6991" w:leader="none"/>
                <w:tab w:val="right" w:pos="10772" w:leader="none"/>
              </w:tabs>
              <w:spacing w:lineRule="auto" w:line="300"/>
              <w:ind w:right="-28" w:hanging="0"/>
              <w:rPr>
                <w:rFonts w:ascii="Tahoma" w:hAnsi="Tahoma" w:eastAsia="Times New Roman" w:cs="Tahoma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>Comunicazione preferita in caso di attività ordinaria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4" w:name="__Fieldmark__290_1267609360"/>
            <w:bookmarkStart w:id="425" w:name="__Fieldmark__290_1267609360"/>
            <w:bookmarkEnd w:id="4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te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6" w:name="__Fieldmark__291_1267609360"/>
            <w:bookmarkStart w:id="427" w:name="__Fieldmark__291_1267609360"/>
            <w:bookmarkEnd w:id="42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cell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8" w:name="__Fieldmark__292_1267609360"/>
            <w:bookmarkStart w:id="429" w:name="__Fieldmark__292_1267609360"/>
            <w:bookmarkEnd w:id="42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fax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30" w:name="__Fieldmark__293_1267609360"/>
            <w:bookmarkStart w:id="431" w:name="__Fieldmark__293_1267609360"/>
            <w:bookmarkEnd w:id="4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ab/>
              <w:t xml:space="preserve">altro num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val="en-US" w:eastAsia="en-US" w:bidi="ar-SA"/>
              </w:rPr>
            </w:r>
          </w:p>
        </w:tc>
      </w:tr>
    </w:tbl>
    <w:p>
      <w:pPr>
        <w:pStyle w:val="Normal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3"/>
      </w:tblGrid>
      <w:tr>
        <w:trPr/>
        <w:tc>
          <w:tcPr>
            <w:tcW w:w="10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i/>
          <w:iCs/>
          <w:sz w:val="16"/>
          <w:szCs w:val="16"/>
          <w:lang w:eastAsia="ar-SA" w:bidi="ar-SA"/>
        </w:rPr>
        <w:t>I dati saranno trattati ai soli fini istituzionali nel rispetto della normativa sulla privacy (Dlgs n° 196/2003 Codice in materia di protezione dei dati personali).</w:t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sz w:val="24"/>
                              <w:lang w:eastAsia="ar-SA" w:bidi="ar-SA"/>
                            </w:rPr>
                            <w:t>Scheda:</w:t>
                          </w:r>
                          <w:r>
                            <w:rPr>
                              <w:rFonts w:eastAsia="Times New Roman" w:cs="Times New Roman"/>
                              <w:sz w:val="24"/>
                              <w:lang w:eastAsia="ar-SA" w:bidi="ar-SA"/>
                            </w:rPr>
                            <w:t xml:space="preserve">  CR1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sz w:val="24"/>
                              <w:lang w:eastAsia="ar-SA" w:bidi="ar-SA"/>
                            </w:rPr>
                            <w:t xml:space="preserve">Per la FUNZIONE  : </w:t>
                          </w:r>
                          <w:r>
                            <w:rPr>
                              <w:rFonts w:eastAsia="Times New Roman" w:cs="Times New Roman"/>
                              <w:bCs/>
                              <w:caps/>
                              <w:sz w:val="24"/>
                              <w:lang w:eastAsia="ar-SA" w:bidi="ar-SA"/>
                            </w:rPr>
                            <w:t>COMUNICAZIONE</w:t>
                          </w:r>
                        </w:p>
                        <w:p>
                          <w:pPr>
                            <w:pStyle w:val="Normal"/>
                            <w:keepNext w:val="true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lang w:eastAsia="ar-SA" w:bidi="ar-SA"/>
                            </w:rPr>
                            <w:t xml:space="preserve">TIPOLOGIA           </w:t>
                          </w:r>
                          <w:r>
                            <w:rPr>
                              <w:rFonts w:eastAsia="Times New Roman" w:cs="Times New Roman" w:ascii="Garamond" w:hAnsi="Garamond"/>
                              <w:b/>
                              <w:lang w:eastAsia="ar-SA" w:bidi="ar-SA"/>
                            </w:rPr>
                            <w:t>: Modalità di contatto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sz w:val="24"/>
                        <w:lang w:eastAsia="ar-SA" w:bidi="ar-SA"/>
                      </w:rPr>
                      <w:t>Scheda:</w:t>
                    </w:r>
                    <w:r>
                      <w:rPr>
                        <w:rFonts w:eastAsia="Times New Roman" w:cs="Times New Roman"/>
                        <w:sz w:val="24"/>
                        <w:lang w:eastAsia="ar-SA" w:bidi="ar-SA"/>
                      </w:rPr>
                      <w:t xml:space="preserve">  CR1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sz w:val="24"/>
                        <w:lang w:eastAsia="ar-SA" w:bidi="ar-SA"/>
                      </w:rPr>
                      <w:t xml:space="preserve">Per la FUNZIONE  : </w:t>
                    </w:r>
                    <w:r>
                      <w:rPr>
                        <w:rFonts w:eastAsia="Times New Roman" w:cs="Times New Roman"/>
                        <w:bCs/>
                        <w:caps/>
                        <w:sz w:val="24"/>
                        <w:lang w:eastAsia="ar-SA" w:bidi="ar-SA"/>
                      </w:rPr>
                      <w:t>COMUNICAZIONE</w:t>
                    </w:r>
                  </w:p>
                  <w:p>
                    <w:pPr>
                      <w:pStyle w:val="Normal"/>
                      <w:keepNext w:val="true"/>
                      <w:tabs>
                        <w:tab w:val="clear" w:pos="709"/>
                        <w:tab w:val="left" w:pos="1985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lang w:eastAsia="ar-SA" w:bidi="ar-SA"/>
                      </w:rPr>
                      <w:t xml:space="preserve">TIPOLOGIA           </w:t>
                    </w:r>
                    <w:r>
                      <w:rPr>
                        <w:rFonts w:eastAsia="Times New Roman" w:cs="Times New Roman" w:ascii="Garamond" w:hAnsi="Garamond"/>
                        <w:b/>
                        <w:lang w:eastAsia="ar-SA" w:bidi="ar-SA"/>
                      </w:rPr>
                      <w:t>: Modalità di contat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0:46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6-13T10:59:00Z</dcterms:modified>
  <cp:revision>15</cp:revision>
  <dc:subject/>
  <dc:title>Comune  di:      </dc:title>
</cp:coreProperties>
</file>